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__________ № 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АРИФ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латные услуги, оказываемые МУП «Озеленени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332"/>
        <w:gridCol w:w="1629"/>
        <w:gridCol w:w="1560"/>
        <w:gridCol w:w="1701"/>
      </w:tblGrid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ариф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без НДС руб.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автогрейдера  ГС-14,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. 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бульдозе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 ДТ-75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.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узочные и землеройные работ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.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боты и по скашиванию сорняков МТЗ-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.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шивание сорняков ручной косилко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зеленых зон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остановок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улиц станиц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ТК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 /к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подсобных рабочих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ензопило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расочные работ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озеленителя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по отсыпке песко- соляной смесью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.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снега и ль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.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грузов тракторным прицепом  4 куб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/к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грузов тракторным прицепом 5 куб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 /к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грузов тракторным прицепом 6 куб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/к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буса по перевозке ГАЗ 3221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.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</w:tr>
      <w:tr>
        <w:trPr>
          <w:trHeight w:val="41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грузов ГАЗ САЗ 3507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.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</w:tr>
      <w:tr>
        <w:trPr>
          <w:trHeight w:val="41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ы трактора МТЗ-80с плугом ПЛИ -3,35 по пахоте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41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рабочей зеленого хозяйства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/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</w:tbl>
    <w:p>
      <w:pPr>
        <w:pStyle w:val="Normal"/>
        <w:tabs>
          <w:tab w:val="clear" w:pos="708"/>
          <w:tab w:val="left" w:pos="669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-142" w:hanging="0"/>
        <w:jc w:val="both"/>
        <w:rPr/>
      </w:pPr>
      <w:r>
        <w:rPr>
          <w:sz w:val="28"/>
          <w:szCs w:val="28"/>
        </w:rPr>
        <w:t>поселения Каневского района                                                                  Л.А.Сив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17:00Z</dcterms:created>
  <dc:creator>пользователь</dc:creator>
  <dc:description/>
  <cp:keywords/>
  <dc:language>en-US</dc:language>
  <cp:lastModifiedBy>1</cp:lastModifiedBy>
  <cp:lastPrinted>2020-12-16T09:36:00Z</cp:lastPrinted>
  <dcterms:modified xsi:type="dcterms:W3CDTF">2020-12-16T06:37:00Z</dcterms:modified>
  <cp:revision>22</cp:revision>
  <dc:subject/>
  <dc:title>                                                       У Т В Е Р Ж Д А Ю :</dc:title>
</cp:coreProperties>
</file>